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</w:t>
        <w:tab/>
        <w:tab/>
        <w:tab/>
        <w:tab/>
        <w:tab/>
        <w:tab/>
        <w:tab/>
        <w:t>5.1 notes- part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 to page 288, and complete problems # 3 &amp; 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(A)</w:t>
        <w:tab/>
        <w:tab/>
        <w:tab/>
        <w:tab/>
        <w:tab/>
        <w:tab/>
        <w:tab/>
        <w:t>(B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>(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B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C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nk back to the dice experiments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SHOULD the histogram have looked like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w a smooth curve over the histogram.  What does this look lik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ORMAL CUR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hape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bed by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an shows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 deviation show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amples of curv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1)</w:t>
        <w:tab/>
        <w:tab/>
        <w:tab/>
        <w:tab/>
        <w:tab/>
        <w:t>(2)</w:t>
        <w:tab/>
        <w:tab/>
        <w:tab/>
        <w:tab/>
        <w:tab/>
        <w:t>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proximating the Std. Devi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he 68-95-99.7% ru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mount of data between 1, 2, 3 standard deviations on a normal cur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ctu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%  of the data is within 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%  of the data is within 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%  of the data is within 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Exampl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 scores on the Ch. 5 test have a mean of 70 and a standard deviation of 9.  Draw the normal curve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raw pictures/shade to help you with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 of the students scored between 61 and 79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 of students scored above 79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 of students scored below 52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ercent of students scored above below 79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life expectancy of a particular brand of light bulb is normally distributed with a mean of 1500 hours and a standard deviation of 75 hours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ketch the picture of this normal curve below.  Be sure to label the pictur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For each of the following, sketch the curve and shade the region you are looking for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light bulbs last more than 1575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light bulbs last between 1350 &amp; 1650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light bulbs last less than 1350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light bulbs last more than 1725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light bulbs last between 1425 and 1650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the light bulbs last between 1275 and 1575 hou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ights of adult males are normally distributed with a mean of 70” and a standard deviation of 3”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ketch the picture of this normal curve below.  Be sure to label the pictur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For each of the following, sketch the curve and shade the region you are looking for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percent of males are between 64” and 76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percent of males are greater 79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percent of males are between 67” and 76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percent of males are less than 70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percent of males are greater than 73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percent of males are between 61” and 73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W: p. 297 # 7 – 12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(%1)"/>
      <w:lvlJc w:val="left"/>
      <w:pPr>
        <w:tabs>
          <w:tab w:val="num" w:pos="5400"/>
        </w:tabs>
        <w:ind w:left="5400" w:hanging="50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48:00Z</dcterms:created>
  <dc:creator>Lauren Senske</dc:creator>
  <dc:description/>
  <cp:keywords/>
  <dc:language>en-US</dc:language>
  <cp:lastModifiedBy>Lauren Senske</cp:lastModifiedBy>
  <dcterms:modified xsi:type="dcterms:W3CDTF">2009-10-22T03:17:00Z</dcterms:modified>
  <cp:revision>2</cp:revision>
  <dc:subject/>
  <dc:title>NAME: ____________________</dc:title>
</cp:coreProperties>
</file>